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hart 1: THE BHUTANESE SYSTEM OF GOVERNANCE</w:t>
      </w:r>
    </w:p>
    <w:p>
      <w:pPr>
        <w:pStyle w:val="Normal"/>
        <w:ind w:left="-180" w:firstLine="18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711200" cy="850900"/>
            <wp:effectExtent l="0" t="0" r="0" b="0"/>
            <wp:wrapNone/>
            <wp:docPr id="1" name="c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1107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6.2pt" to="279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</w:p>
    <w:p>
      <w:pPr>
        <w:pStyle w:val="TextBodyIndent"/>
        <w:rPr/>
      </w:pPr>
      <w:r>
        <w:rPr/>
        <w:t xml:space="preserve">                                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355</wp:posOffset>
                </wp:positionH>
                <wp:positionV relativeFrom="paragraph">
                  <wp:posOffset>95567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s Majesty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 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5.2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s Majesty</w:t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 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rPr>
          <w:b/>
          <w:b/>
          <w:bCs/>
        </w:rPr>
      </w:pPr>
      <w:r>
        <w:rPr>
          <w:b/>
          <w:bCs/>
        </w:rPr>
        <w:t xml:space="preserve">        </w:t>
      </w:r>
      <w:r>
        <w:rPr/>
        <w:tab/>
        <w:tab/>
        <w:tab/>
        <w:tab/>
        <w:t xml:space="preserve">  </w:t>
        <w:tab/>
        <w:tab/>
        <w:t xml:space="preserve">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0</wp:posOffset>
                </wp:positionV>
                <wp:extent cx="1143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2pt" to="296.95pt,31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pt" to="521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647700</wp:posOffset>
                </wp:positionV>
                <wp:extent cx="0" cy="14859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1pt" to="522pt,167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</w:t>
        <w:tab/>
        <w:tab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0" cy="426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81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pt" to="432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9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6543040</wp:posOffset>
                </wp:positionV>
                <wp:extent cx="685800" cy="1905"/>
                <wp:effectExtent l="0" t="25400" r="63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15.2pt" to="557.95pt,515.3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55320</wp:posOffset>
                </wp:positionV>
                <wp:extent cx="0" cy="18288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6pt" to="225pt,195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0" cy="19812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81pt,159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84120</wp:posOffset>
                </wp:positionV>
                <wp:extent cx="5715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6pt" to="224.95pt,19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55320</wp:posOffset>
                </wp:positionV>
                <wp:extent cx="0" cy="4572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6pt" to="117pt,8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8.25pt" to="162pt,506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855720</wp:posOffset>
                </wp:positionV>
                <wp:extent cx="7429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3.6pt" to="575.95pt,30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7429500" cy="30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29680" cy="3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0pt" to="575.95pt,452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084320</wp:posOffset>
                </wp:positionV>
                <wp:extent cx="8001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1.6pt" to="314.95pt,321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084320</wp:posOffset>
                </wp:positionV>
                <wp:extent cx="3429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1.6pt" to="278.95pt,321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5400675</wp:posOffset>
                </wp:positionV>
                <wp:extent cx="0" cy="4572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25.25pt" to="441pt,461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2026920</wp:posOffset>
                </wp:positionV>
                <wp:extent cx="0" cy="1943100"/>
                <wp:effectExtent l="26035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9.6pt" to="432pt,312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55320</wp:posOffset>
                </wp:positionV>
                <wp:extent cx="0" cy="40195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.6pt" to="198pt,83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055620</wp:posOffset>
                </wp:positionV>
                <wp:extent cx="3429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0.6pt" to="233.95pt,240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3055620</wp:posOffset>
                </wp:positionV>
                <wp:extent cx="5715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0.6pt" to="224.95pt,240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655320</wp:posOffset>
                </wp:positionV>
                <wp:extent cx="0" cy="1371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6pt" to="81pt,159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55320</wp:posOffset>
                </wp:positionV>
                <wp:extent cx="0" cy="4572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6pt" to="297pt,8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655320</wp:posOffset>
                </wp:positionV>
                <wp:extent cx="0" cy="12573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.6pt" to="261pt,150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912620</wp:posOffset>
                </wp:positionV>
                <wp:extent cx="0" cy="2057400"/>
                <wp:effectExtent l="26035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0.6pt" to="396pt,312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55320</wp:posOffset>
                </wp:positionV>
                <wp:extent cx="0" cy="117348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1.6pt" to="432pt,143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769620</wp:posOffset>
                </wp:positionV>
                <wp:extent cx="0" cy="128778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0.6pt" to="432pt,161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4257675</wp:posOffset>
                </wp:positionV>
                <wp:extent cx="0" cy="16002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5.25pt" to="441pt,461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5743575</wp:posOffset>
                </wp:positionV>
                <wp:extent cx="0" cy="1143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2.25pt" to="162pt,461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3573780</wp:posOffset>
                </wp:positionV>
                <wp:extent cx="0" cy="22669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1.4pt" to="162pt,299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912620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0.6pt" to="395.9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6543675</wp:posOffset>
                </wp:positionV>
                <wp:extent cx="5715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5.25pt" to="332.95pt,515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543675</wp:posOffset>
                </wp:positionV>
                <wp:extent cx="11430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5.25pt" to="305.95pt,515.2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6600</wp:posOffset>
                </wp:positionH>
                <wp:positionV relativeFrom="paragraph">
                  <wp:posOffset>4198620</wp:posOffset>
                </wp:positionV>
                <wp:extent cx="0" cy="2346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30.6pt" to="558pt,5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0</wp:posOffset>
                </wp:positionH>
                <wp:positionV relativeFrom="paragraph">
                  <wp:posOffset>4198620</wp:posOffset>
                </wp:positionV>
                <wp:extent cx="4572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30.6pt" to="557.95pt,330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6315075</wp:posOffset>
                </wp:positionV>
                <wp:extent cx="0" cy="1143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7.25pt" to="162pt,506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88.25pt" to="441pt,506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6200775</wp:posOffset>
                </wp:positionV>
                <wp:extent cx="0" cy="228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88.25pt" to="441pt,506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5913120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5.6pt" to="18pt,483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6256020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2.6pt" to="18pt,510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6713220</wp:posOffset>
                </wp:positionV>
                <wp:extent cx="0" cy="1143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8.6pt" to="18pt,53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6598920</wp:posOffset>
                </wp:positionV>
                <wp:extent cx="0" cy="22860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9.6pt" to="18pt,537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688080</wp:posOffset>
                </wp:positionV>
                <wp:extent cx="0" cy="226695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0.4pt" to="162pt,308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4257675</wp:posOffset>
                </wp:positionV>
                <wp:extent cx="0" cy="16002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5.25pt" to="162pt,461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4371975</wp:posOffset>
                </wp:positionV>
                <wp:extent cx="0" cy="1943100"/>
                <wp:effectExtent l="26035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4.25pt" to="396pt,497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EXEC UTIVE</w:t>
        <w:tab/>
        <w:tab/>
        <w:t xml:space="preserve">     LEGISL ATIVE</w:t>
        <w:tab/>
        <w:tab/>
        <w:t xml:space="preserve">            JUDIC I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93675</wp:posOffset>
                </wp:positionV>
                <wp:extent cx="1609090" cy="4660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d of the 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BI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5.25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d of the 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93675</wp:posOffset>
                </wp:positionV>
                <wp:extent cx="1609090" cy="4660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a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TIONAL 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5.2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pea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ATIONAL 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93675</wp:posOffset>
                </wp:positionV>
                <wp:extent cx="1266190" cy="4660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ief Just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GH CO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.2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180" w:leader="none"/>
                        </w:tabs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ief Just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GH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052830</wp:posOffset>
                </wp:positionV>
                <wp:extent cx="1380490" cy="5803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lyon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OYAL ADVISORY    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82.9pt;mso-position-vertical-relative:text;margin-left:107.6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Kalyon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OYAL ADVISORY    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1252855</wp:posOffset>
                </wp:positionV>
                <wp:extent cx="1494790" cy="4356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ief of Operations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TIONAL SECU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3pt;mso-wrap-distance-left:9.05pt;mso-wrap-distance-right:9.05pt;mso-wrap-distance-top:0pt;mso-wrap-distance-bottom:0pt;margin-top:98.65pt;mso-position-vertical-relative:text;margin-left:449.6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ief of Operations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ATIONAL 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2022475</wp:posOffset>
                </wp:positionV>
                <wp:extent cx="1951990" cy="132270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TONOMOUS AGENCIES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.  His Majesty’s Secretaria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Dratshang Lhentshog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Royal Civil Service Commis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Bhutan Olympic Committe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Centre for Bhutan Studi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National Environment Commis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. National Statistical Burea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. Royal University of Bhuta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4.15pt;mso-wrap-distance-left:9.05pt;mso-wrap-distance-right:9.05pt;mso-wrap-distance-top:0pt;mso-wrap-distance-bottom:0pt;margin-top:159.2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UTONOMOUS AGENCIES: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.  His Majesty’s Secretariat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Dratshang Lhentshog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Royal Civil Service Commission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Bhutan Olympic Committee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Centre for Bhutan Studie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National Environment Commission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. National Statistical Bureau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. Royal University of Bhutan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3965575</wp:posOffset>
                </wp:positionV>
                <wp:extent cx="1266190" cy="3517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Dzongd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ZONGKH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1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Dzongd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ZONGKH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965575</wp:posOffset>
                </wp:positionV>
                <wp:extent cx="1151890" cy="3517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YT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2.2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YT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3965575</wp:posOffset>
                </wp:positionV>
                <wp:extent cx="1266190" cy="3517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rim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RIMKH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12.25pt;mso-position-vertical-relative:text;margin-left:42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hrim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HRIMK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5853430</wp:posOffset>
                </wp:positionV>
                <wp:extent cx="1151890" cy="3517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NGKH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0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NGKH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6424930</wp:posOffset>
                </wp:positionV>
                <wp:extent cx="808990" cy="41275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2.5pt;mso-wrap-distance-left:9.05pt;mso-wrap-distance-right:9.05pt;mso-wrap-distance-top:0pt;mso-wrap-distance-bottom:0pt;margin-top:505.9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6365875</wp:posOffset>
                </wp:positionV>
                <wp:extent cx="1151890" cy="3517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YT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01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YT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6424930</wp:posOffset>
                </wp:positionV>
                <wp:extent cx="923290" cy="3517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G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05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G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5853430</wp:posOffset>
                </wp:positionV>
                <wp:extent cx="1151890" cy="3517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NGTHR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0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NGTHR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102995</wp:posOffset>
                </wp:positionV>
                <wp:extent cx="1390650" cy="53530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OYAL AUDIT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15pt;mso-wrap-distance-left:9.05pt;mso-wrap-distance-right:9.05pt;mso-wrap-distance-top:0pt;mso-wrap-distance-bottom:0pt;margin-top:86.85pt;mso-position-vertical-relative:text;margin-left:287.2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uditor General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OYAL AUDIT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075</wp:posOffset>
                </wp:positionH>
                <wp:positionV relativeFrom="paragraph">
                  <wp:posOffset>4362450</wp:posOffset>
                </wp:positionV>
                <wp:extent cx="1504950" cy="127635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CTO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Renewable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Engineering Ce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Administration &amp; Fin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Planning &amp;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Land reco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Po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Immigration &amp; Cens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.  Reven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343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ECTO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Renewable natural Resour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Edu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H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Engineering Ce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Administration &amp; Fin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Planning &amp; Programm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Land reco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Po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Immigration &amp; Cens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.  Reven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</wp:posOffset>
                </wp:positionH>
                <wp:positionV relativeFrom="paragraph">
                  <wp:posOffset>5789295</wp:posOffset>
                </wp:positionV>
                <wp:extent cx="1619250" cy="116205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Line of 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Responsibilities/ Approv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Line of appeal of c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45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Line of Reporti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Responsibilities/ Approva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Line of appeal of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675</wp:posOffset>
                </wp:positionH>
                <wp:positionV relativeFrom="paragraph">
                  <wp:posOffset>2017395</wp:posOffset>
                </wp:positionV>
                <wp:extent cx="1847850" cy="156591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NISTRI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Agri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Information &amp;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Home &amp; Cultur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Labor &amp; Huma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Fin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Foreign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Trade &amp;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 Works &amp; Human Settlement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3pt;mso-wrap-distance-left:9.05pt;mso-wrap-distance-right:9.05pt;mso-wrap-distance-top:0pt;mso-wrap-distance-bottom:0pt;margin-top:15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INISTRI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Agricul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H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Edu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Information &amp; Communic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Home &amp; Cultural Affai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Labor &amp; Human Resour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Fin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Foreign Affai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. Trade &amp; Indu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. Works &amp; Human Settlement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4755</wp:posOffset>
                </wp:positionH>
                <wp:positionV relativeFrom="paragraph">
                  <wp:posOffset>6998335</wp:posOffset>
                </wp:positionV>
                <wp:extent cx="2409190" cy="46609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Dzongkhag Yargye Tshogch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* Geog Yargye Tshogch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55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Dzongkhag Yargye Tshogchu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* Geog Yargye Tshogc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7226935</wp:posOffset>
                </wp:positionV>
                <wp:extent cx="2752090" cy="92329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sz w:val="17"/>
                              </w:rPr>
                              <w:t>Source: Royal Civil Service Commission Secretari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2.7pt;mso-wrap-distance-left:9.05pt;mso-wrap-distance-right:9.05pt;mso-wrap-distance-top:0pt;mso-wrap-distance-bottom:0pt;margin-top:56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7"/>
                        </w:rPr>
                      </w:pPr>
                      <w:r>
                        <w:rPr>
                          <w:i/>
                          <w:iCs/>
                          <w:sz w:val="17"/>
                        </w:rPr>
                        <w:t>Source: Royal Civil Service Commission 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000" w:leader="none"/>
        <w:tab w:val="left" w:pos="4320" w:leader="none"/>
        <w:tab w:val="left" w:pos="5040" w:leader="none"/>
        <w:tab w:val="left" w:pos="5760" w:leader="none"/>
        <w:tab w:val="left" w:pos="7040" w:leader="none"/>
      </w:tabs>
      <w:ind w:firstLine="7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left="-18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26:00Z</dcterms:created>
  <dc:creator>cdorji</dc:creator>
  <dc:description/>
  <dc:language>en-US</dc:language>
  <cp:lastModifiedBy>End-User</cp:lastModifiedBy>
  <cp:lastPrinted>2004-02-26T10:18:00Z</cp:lastPrinted>
  <dcterms:modified xsi:type="dcterms:W3CDTF">2005-02-23T23:55:00Z</dcterms:modified>
  <cp:revision>5</cp:revision>
  <dc:subject/>
  <dc:title>                                                    </dc:title>
</cp:coreProperties>
</file>